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S X Mai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reating Group Address’s (for District 181)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Open OS X Mail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Go to Mail – Preferences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Go To Composing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Click on Configure LDAP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Click the +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Name: d181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Server: 10.9.1.14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Search Base: cn=d181.org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Port: 389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Scope: Subtree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Auth Type: None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ab/>
        <w:t>Click Save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Quit Mail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Go to Hard Drive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Go to Applications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Open Address Book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Go to File New Group &amp; name group you want to create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lick on Directories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In top right search box – type *.*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(this gives a listing of all emails in the district)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 xml:space="preserve">Pull email you want in to the new group 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lick on name and if you want to pull over a bunch at same time, hold down the apple key when you click on additional name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0:29:00Z</dcterms:created>
  <dc:creator>ccsd181 ccsd181</dc:creator>
  <dc:description/>
  <dc:language>en-US</dc:language>
  <cp:lastModifiedBy>Jill Berry</cp:lastModifiedBy>
  <dcterms:modified xsi:type="dcterms:W3CDTF">2004-11-22T20:29:00Z</dcterms:modified>
  <cp:revision>2</cp:revision>
  <dc:subject/>
  <dc:title>OS X Mail</dc:title>
</cp:coreProperties>
</file>